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ruman, Kennedy, Johnson:</w:t>
      </w:r>
    </w:p>
    <w:p>
      <w:pPr>
        <w:pStyle w:val="Normal"/>
        <w:jc w:val="center"/>
        <w:rPr>
          <w:u w:val="single"/>
        </w:rPr>
      </w:pPr>
      <w:r>
        <w:rPr>
          <w:u w:val="single"/>
        </w:rPr>
        <w:t>Who contributed the most to the development of civil rights?</w:t>
      </w:r>
    </w:p>
    <w:p>
      <w:pPr>
        <w:pStyle w:val="Normal"/>
        <w:jc w:val="center"/>
        <w:rPr>
          <w:u w:val="single"/>
        </w:rPr>
      </w:pPr>
      <w:r>
        <w:rPr>
          <w:u w:val="single"/>
        </w:rPr>
      </w:r>
    </w:p>
    <w:p>
      <w:pPr>
        <w:pStyle w:val="Heading1"/>
        <w:rPr/>
      </w:pPr>
      <w:r>
        <w:rPr/>
        <w:t>Truman</w:t>
      </w:r>
    </w:p>
    <w:p>
      <w:pPr>
        <w:pStyle w:val="Normal"/>
        <w:rPr/>
      </w:pPr>
      <w:r>
        <w:rPr/>
        <w:t xml:space="preserve">Truman’s contribution to the development of civil rights has been underestimated in the popular view.   Given the context of immediate post-war reconstruction (with the economic issues that the term implies) and the origins of the Cold War (with the anti-Communist fears in the form of McCarthyism), civil rights was unlikely to be at the forefront of political thought.   However, Truman was </w:t>
      </w:r>
      <w:r>
        <w:rPr>
          <w:i/>
          <w:iCs/>
        </w:rPr>
        <w:t xml:space="preserve">repulsed by the concept of slavery, … a real-life tangible evil </w:t>
      </w:r>
      <w:r>
        <w:rPr/>
        <w:t xml:space="preserve">(Gardner) and was aware that, although slavery may be dead legally, racism was still pervasive in American society.   He was driven by the clear view that all Americans were entitled to equality under the Constitution.   He was also able to take a broad view fostered by the political circumstances of the Democratic Party.  Although there was not a repeat of the post-Great War race riots in major cities to push his policy forward, Truman took a stand based on principle which he felt was appropriate in the context of his time even though it carried the inherent political risk that he might lose the 1948 presidential election and simultaneously rupture the Democratic Party. The murder of 50 black Americans, cold war competition for influence in Asia and Africa, and signs that the African Americans might be about to abandon the Democratic Party led Truman to take </w:t>
      </w:r>
      <w:r>
        <w:rPr>
          <w:i/>
          <w:iCs/>
        </w:rPr>
        <w:t xml:space="preserve">unprecedented steps for racial equality </w:t>
      </w:r>
      <w:r>
        <w:rPr/>
        <w:t xml:space="preserve">(Dierenfield) by establishing a multiracial Committee on Civil Rights which, in 1947, published a report called </w:t>
      </w:r>
      <w:r>
        <w:rPr>
          <w:i/>
          <w:iCs/>
        </w:rPr>
        <w:t>To Secure These Rights</w:t>
      </w:r>
      <w:r>
        <w:rPr/>
        <w:t xml:space="preserve"> in which it advocated swift federal action to eliminate the three banes of African American life: segregation, lynching and barriers to voting.   When the report was published it did not find popular favour (according to Gallup, 82% Americans opposed its recommendations) but Truman heeded all 35 findings, ending segregation in the armed forces, ordering commissions for more black officers, and banning job discrimination in federal departments.  At the same time, the Justice Department supported the NAACP in court cases against segregated housing and education.   In large part because of this deliberate attempt both to remedy social ills and to court black voters, Truman won </w:t>
      </w:r>
      <w:r>
        <w:rPr>
          <w:i/>
          <w:iCs/>
        </w:rPr>
        <w:t xml:space="preserve">the most unexpected electoral victory in American history. </w:t>
      </w:r>
      <w:r>
        <w:rPr/>
        <w:t xml:space="preserve">(Dierenfield).   Unfortunately, he was unable to follow up this success with a continuation of (or a more radical policy to achieve) the extension of civil rights, hampered as he was by a Republican Congress.   As a result, therefore, foreign policy and particularly anti-Communism became the focus of his Presidency and it was union leader A Philip Randolph who therefore took up the challenge to implement </w:t>
      </w:r>
      <w:r>
        <w:rPr>
          <w:i/>
          <w:iCs/>
        </w:rPr>
        <w:t>To Secure These Rights</w:t>
      </w:r>
      <w:r>
        <w:rPr/>
        <w:t xml:space="preserve"> through the Leadership Conference on Civil Rights (1950).</w:t>
      </w:r>
    </w:p>
    <w:p>
      <w:pPr>
        <w:pStyle w:val="Normal"/>
        <w:rPr/>
      </w:pPr>
      <w:r>
        <w:rPr/>
        <w:t xml:space="preserve">Truman’s efforts also coincided with the massive development of the media.   As more people bought televisions, racial conflicts were seen in their horror in American homes and caused a popular reaction, especially outside the Deep South: idealistic young people were drawn to the cause of reform.   At the same time, there was a greater public face for black performers through the entertainment media.   Black musicians, especially jazz performers like Dizzy Gillespie (trumpet) and Charlie Parker (saxophone), appealed to white teenagers as they had a clear influence on the musical development of stars such as Elvis Presley, and soon performers such as Chuck Berry and Little Richard had their own following on white radio stations.   At the same time, some black athletes were making inroads into formerly all-white sports: Jackie Robinson joined major-league baseball team the Brooklyn Dodgers in 1947 and his success opened the path for other black to play in baseball, basketball and American football teams.   </w:t>
      </w:r>
      <w:r>
        <w:rPr>
          <w:i/>
          <w:iCs/>
        </w:rPr>
        <w:t xml:space="preserve">As blacks became more visible to whites, they began to seem more deserving of their constitutional rights. </w:t>
      </w:r>
      <w:r>
        <w:rPr/>
        <w:t>(Dierenfield)   These successes, together with the scientific discrediting of racism, the realisation by white businessmen that racism was in fact bad for business, and the obvious hypocrisy of courting black support in Africa and Asia in the Cold War whilst persecuting blacks at home, made the progress of civil rights seem a far more attainable goal.</w:t>
      </w:r>
    </w:p>
    <w:p>
      <w:pPr>
        <w:pStyle w:val="Normal"/>
        <w:rPr/>
      </w:pPr>
      <w:r>
        <w:rPr/>
        <w:t xml:space="preserve">In his final State of the Union address (January, 1953), Truman focused on his civil rights successes of the previous eight years, looking back to the civil rights challenge of 1945: </w:t>
      </w:r>
      <w:r>
        <w:rPr>
          <w:i/>
          <w:iCs/>
        </w:rPr>
        <w:t xml:space="preserve">Would we continue, in peace as well as in war, to promote equality of opportunity for all our citizens, seeking ways and means to guarantee for all of them the full enjoyment of their civil rights?  During the war we achieved great economic and social gains for millions of our fellow citizens who had been held back by prejudice.   Were we prepared, in peacetime, to keep on moving toward full realization of the democratic promise? Or would we let it be submerged, wiped out, in post-war riots and reaction, as after World War One?   We answered these questions in a series of forward steps at every level of government and in many spheres of private life.   …   There has been a great awakening of the American conscience on the issues of civil rights.   And all this progress- still far from complete but still continuing- has been our answer, up to now, to those who questioned our intention to live up to the promises of equal freedom for us all. </w:t>
      </w:r>
      <w:r>
        <w:rPr/>
        <w:t>[Quoted in MR Gardner, ‘Harry Truman and Civil Rights’]</w:t>
      </w:r>
    </w:p>
    <w:p>
      <w:pPr>
        <w:pStyle w:val="Normal"/>
        <w:rPr/>
      </w:pPr>
      <w:r>
        <w:rPr/>
      </w:r>
    </w:p>
    <w:p>
      <w:pPr>
        <w:pStyle w:val="Normal"/>
        <w:rPr/>
      </w:pPr>
      <w:r>
        <w:rPr/>
        <w:t xml:space="preserve">Without doubt, Truman had achieved a great deal for civil rights, and was very proud of that achievement although he was also careful to admit publicly that, not only was there a long way to go, but also the obstructive approach of Congress remained a serious stumbling block.  His achievements were overshadowed by the much more vocal campaigns of the 1950s and 1960s but should not be underestimated, creating as they did a key foundation for future progress at a critical juncture in American history.   </w:t>
      </w:r>
      <w:r>
        <w:rPr>
          <w:i/>
        </w:rPr>
        <w:t xml:space="preserve">After January 20, 1953, [civil rights] was a movement that could no longer be ignored.   Nor could it be stopped. </w:t>
      </w:r>
      <w:r>
        <w:rPr>
          <w:iCs/>
        </w:rPr>
        <w:t>(Gardner)</w:t>
      </w:r>
    </w:p>
    <w:p>
      <w:pPr>
        <w:pStyle w:val="Normal"/>
        <w:rPr>
          <w:iCs/>
        </w:rPr>
      </w:pPr>
      <w:r>
        <w:rPr>
          <w:iCs/>
        </w:rPr>
      </w:r>
    </w:p>
    <w:p>
      <w:pPr>
        <w:pStyle w:val="Normal"/>
        <w:rPr>
          <w:b/>
          <w:b/>
          <w:bCs/>
        </w:rPr>
      </w:pPr>
      <w:r>
        <w:rPr>
          <w:u w:val="single"/>
        </w:rPr>
        <w:t xml:space="preserve">Kennedy </w:t>
      </w:r>
    </w:p>
    <w:p>
      <w:pPr>
        <w:pStyle w:val="Normal"/>
        <w:rPr/>
      </w:pPr>
      <w:r>
        <w:rPr/>
        <w:t xml:space="preserve">Before the 1960 Presidential election, civil rights activists worked hard to place the issue centre-stage, with another round of sit-ins intended to speed up the destruction of Jim Crow.   At the heart of this were students impatient to bring about change who gained support from prominent black entertainers including the actor Sidney Poitier and comedian Dick Gregory.   Gregory was told by a lunch-counter waitress, </w:t>
      </w:r>
      <w:r>
        <w:rPr>
          <w:i/>
          <w:iCs/>
        </w:rPr>
        <w:t xml:space="preserve">‘We don’t serve colored people here’.   </w:t>
      </w:r>
      <w:r>
        <w:rPr/>
        <w:t xml:space="preserve">He replied, </w:t>
      </w:r>
      <w:r>
        <w:rPr>
          <w:i/>
          <w:iCs/>
        </w:rPr>
        <w:t>That’s all right, I don’t eat colored people.   Bring me a whole fried chicken.’</w:t>
      </w:r>
      <w:r>
        <w:rPr/>
        <w:t xml:space="preserve">   Such high profile support helped to draw more people into the civil rights movement.</w:t>
      </w:r>
    </w:p>
    <w:p>
      <w:pPr>
        <w:pStyle w:val="Normal"/>
        <w:rPr/>
      </w:pPr>
      <w:r>
        <w:rPr/>
        <w:t xml:space="preserve">Although the economy and international affairs were the principal interests at the start of the campaign, sit-ins in Atlanta, Georgia, </w:t>
      </w:r>
      <w:r>
        <w:rPr>
          <w:i/>
          <w:iCs/>
        </w:rPr>
        <w:t xml:space="preserve">propelled civil rights into the presidential election of 1960. </w:t>
      </w:r>
      <w:r>
        <w:rPr/>
        <w:t xml:space="preserve">(Dierenfield).   Students targeted Rich’s, a department store where MLK and other black leaders had shopped all their lives.   In October, MLK joined the sit-in, although he had serious reservations about it.   Arrested for his part in events, MLK and his supporters refused bail and KKK started to march.   Anxious to avoid a crisis, the mayor secured the release of the students but was unable or unwilling to secure MLK’s release as he had violated state law by breaking a probation order related to his failure to obtain a Georgia driver’s license.   The sentence passed on him (four months’ hard labour) brought a popular outcry heard in the White House and by the presidential candidates.   White southern votes were at the centre of the candidates’ reactions: both candidates were broadly in support of civil rights, but whereas Nixon said nothing in the hope that southern whites would therefore support him as the voice of tradition, Kennedy saw the opportunity to court the black vote: by securing MLK’s release (largely through the actions of Robert Kennedy), JFK scored a  major propaganda victory which he was able to exploit to the full throughout the election campaign.   Kennedy promised to be active in the campaign to secure civil rights, arguing that the campaign could succeed only if the White House were properly involved.   Among his pledges was that to use executive orders to prevent job discrimination and end segregated public housing.  He made his first reference to the policy which was to colour his presidency: the ‘New Frontier’, in which he spoke of </w:t>
      </w:r>
      <w:r>
        <w:rPr>
          <w:i/>
          <w:iCs/>
        </w:rPr>
        <w:t>unconquered pockets of ignorance and prejudice</w:t>
      </w:r>
      <w:r>
        <w:rPr/>
        <w:t xml:space="preserve"> (quoted in Heinemann) the most obvious of which was in attitudes toward black people.   To overcome such attitudes would require more than federal action but many hoped that the young Kennedy could rejuvenate the civil rights process.   Despite suspicion of Kennedy because of his faith (he was a Catholic and many southern civil rights activists belonged to radical Protestant churches), he won over a number of influential black figures in the civil rights movement, and 68% blacks voted Democrat.   </w:t>
      </w:r>
    </w:p>
    <w:p>
      <w:pPr>
        <w:pStyle w:val="Normal"/>
        <w:rPr/>
      </w:pPr>
      <w:r>
        <w:rPr/>
      </w:r>
    </w:p>
    <w:p>
      <w:pPr>
        <w:pStyle w:val="Normal"/>
        <w:rPr/>
      </w:pPr>
      <w:r>
        <w:rPr/>
        <w:t>Yet, although it is clear that Kennedy supported the concept of civil rights, it is also apparent that in the early stages of his presidency he put political interests first and was keenly aware that the issue threatened to splinter the Democratic Party in the south.  His actions were also limited by a Congress in which southern conservatives continued to play an influential role. He made his stand on the issue based on law and order: if law and order were to break down at all in the south, federal intervention would be justifiable.   As long as the local police could control the mob, there would be no need for federal action.   This ignored the issue of the honest application of the law and therefore disappointed reformers but was supported by some key members of the Justice Department who felt that direct federal intervention would go against the spirit of the Constitution.   The 1961 Freedom Rides put this resolution to the test.   As the southern police, more particularly those in Montgomery, Alabama, proved unable to protect 21 people from the hostility of the mob, the Justice Department issued a regulation in effect ending segregation on inter-state travel.   Such immediate and decisive action was impressive, although there was no guarantee that the letter of this law would be enforced; indeed, the Kennedys were still clinging to the law and order plank and they were well aware that the newsworthiness of violence was damaging in international affairs at a time when there was growing tension with the USSR culminating in the 1962 Cuban Missile Crisis.   International affairs therefore did much to dictate the response of the Federal government to the civil rights problem.   At the same time, liberal white public opinion was swinging behind the civil rights movement as pictures and news reports were reaching them, creating a new avenue for civil rights campaigners to exploit.</w:t>
      </w:r>
    </w:p>
    <w:p>
      <w:pPr>
        <w:pStyle w:val="Normal"/>
        <w:rPr/>
      </w:pPr>
      <w:r>
        <w:rPr/>
        <w:t xml:space="preserve">The Kennedy administration’s policy was to be coloured by events in Birmingham, Alabama, in 1963.  In this city, the issue of the treatment of African Americans came to the fore in a horrible and public way.   The local police chief, ‘Bull’ Connor, was known for his lack of subtlety, and his violent treatment of child demonstrators shocked the world; it was also a propaganda gift for the campaigners for civil rights.   The events brought direct intervention from the Administration, a negotiator was sent and an agreement reached to desegregate, an agreement which Bull Connor did his utmost to oppose.   With pressure coming from both federal officials and local civil rights demonstrators, the white extremists became more entrenched and the KKK became much more active.   As usual, JFK’s concern for the maintenance of law and order helped to secure his intervention, but there were other factors: such a situation was bad publicity at a time when international tensions were particularly severe; Alabama’s state governor, George Wallace, attempted an openly racist policy when he stood at the entrance to the state’s university and tried to ban the entry of black students; that he had to withdraw because Robert Kennedy’s deputy was present and because the President was preparing to federalise the Alabama National Guard gave JFK a perfect platform from which to make a cutting assault on the continued prejudice in the South, referring to a ‘100 year delay’ (quoted in Heinemann) in addressing the issues of black civil rights.   </w:t>
      </w:r>
    </w:p>
    <w:p>
      <w:pPr>
        <w:pStyle w:val="Normal"/>
        <w:rPr/>
      </w:pPr>
      <w:r>
        <w:rPr/>
        <w:t xml:space="preserve">At the same time, campaigners were working hard to garner support.   In the summer of 1963, they marched to the Lincoln Memorial in Washington to demand equal justice for all citizens, their key demand being the passage of a meaningful Civil Rights Act.    </w:t>
      </w:r>
      <w:r>
        <w:rPr>
          <w:i/>
          <w:iCs/>
        </w:rPr>
        <w:t xml:space="preserve">…the March epitomised the new-found strength of the [civil rights] movement at a critical stage in  its development. </w:t>
      </w:r>
      <w:r>
        <w:rPr/>
        <w:t xml:space="preserve">(Cook)   Although the march was peaceful, JFK’s fear that it would turn violent meant that he tried to persuade its organisers to abandon it: this was not simply the determination to maintain law and order- it was also the concern that, should there be any violence, the prospects for an effective Civil Rights Bill would be damaged, possibly destroyed.  With no major disturbances, effective and intelligent speeches by A Philip Randolph, Roy Wilkins and MLK, and the sight of white and black campaigners publicly united in the cause of civil rights and equality, the march was a propaganda coup: </w:t>
      </w:r>
      <w:r>
        <w:rPr>
          <w:i/>
          <w:iCs/>
        </w:rPr>
        <w:t xml:space="preserve">Overall…the March elicited a positive response from the American public, confirming the existence of a shaky consensus outside the South on mainstream civil rights goals. </w:t>
      </w:r>
      <w:r>
        <w:rPr/>
        <w:t xml:space="preserve">(Cook).   It also gave important impetus to the Civil Rights bill introduced by Kennedy’s administration in June, 1963.   </w:t>
      </w:r>
      <w:r>
        <w:rPr>
          <w:i/>
          <w:iCs/>
        </w:rPr>
        <w:t>For the first time in years, the initiative in civil rights was to come from the White House.</w:t>
      </w:r>
      <w:r>
        <w:rPr/>
        <w:t xml:space="preserve"> (Heinemann)   How much further Kennedy would have taken the civil rights cause is open to question, for two dreadful events of the autumn of 1963 marked the end of his presidency: the bomb explosion at Sixteenth Street Baptist Church, Birmingham, Alabama in September which killed four young girls as they prepared for Sunday School, and the assassination of the President himself, in Dallas, Texas, on 22 November.   </w:t>
      </w:r>
      <w:r>
        <w:rPr>
          <w:b/>
          <w:bCs/>
        </w:rPr>
        <w:t>Whether the rhetoric was matched by action is a matter to be discussed.</w:t>
      </w:r>
    </w:p>
    <w:p>
      <w:pPr>
        <w:pStyle w:val="Normal"/>
        <w:rPr>
          <w:b/>
          <w:b/>
          <w:bCs/>
          <w:u w:val="single"/>
        </w:rPr>
      </w:pPr>
      <w:r>
        <w:rPr>
          <w:b/>
          <w:bCs/>
          <w:u w:val="single"/>
        </w:rPr>
      </w:r>
    </w:p>
    <w:p>
      <w:pPr>
        <w:pStyle w:val="Normal"/>
        <w:rPr>
          <w:u w:val="single"/>
        </w:rPr>
      </w:pPr>
      <w:r>
        <w:rPr>
          <w:u w:val="single"/>
        </w:rPr>
        <w:t>Johnson</w:t>
      </w:r>
    </w:p>
    <w:p>
      <w:pPr>
        <w:pStyle w:val="Normal"/>
        <w:rPr/>
      </w:pPr>
      <w:r>
        <w:rPr/>
        <w:t xml:space="preserve"> </w:t>
      </w:r>
      <w:r>
        <w:rPr/>
        <w:t xml:space="preserve">The assassination of President John F Kennedy in November, 1963, brought his Texan Vice President, Lyndon Baines Johnson, to power.   This was a key moment in the development of civil rights.   </w:t>
      </w:r>
      <w:r>
        <w:rPr>
          <w:i/>
          <w:iCs/>
        </w:rPr>
        <w:t xml:space="preserve">Johnson realised that civil rights was the litmus test of his leadership… </w:t>
      </w:r>
      <w:r>
        <w:rPr/>
        <w:t xml:space="preserve">(Dierenfield) and he built upon the wave of sympathy after Kennedy’s assassination: </w:t>
      </w:r>
      <w:r>
        <w:rPr>
          <w:i/>
          <w:iCs/>
        </w:rPr>
        <w:t xml:space="preserve">‘No memorial oration or eulogy could more eloquently honour President Kennedy’s memory than the earliest possible passage of the Civil Rights Bill for which he fought so long’ </w:t>
      </w:r>
      <w:r>
        <w:rPr/>
        <w:t>(quoted in Heinemann).  However, in many ways, his Great Society programme must have seemed to be a great surprise: he had opposed Truman’s attempts to end lynching and the poll tax, he had worked hard to limit the effectiveness of Eisenhower’s civil rights legislation, yet some of this must have been for the sake of his electoral position, since his presidential record would imply that civil rights was a key issue for him.   He had seen poverty cripple black Americans and considered segregation both immoral and economically damaging to the south.   From the outset, he worked hard to improve the position of African Americans and strengthened the terms of Kennedy’s Civil Rights Act.   Despite filibustering and hostility, Johnson forced the measure through both Houses (1964): Jim Crow was in effect wiped out, the Attorney General was now responsible for filing lawsuits to stop segregation in schools, housing and employment; federal funding was to be withdrawn from any programme or business discriminating against blacks; the Equal Employment Opportunity Commission was created to replace the FEPC and ensure that there was no job discrimination.   To mediate in racial problems, a Community Relations Service was created.   All these provisions were important and effective, but there was one glaring shortcoming which was to prolong the struggle for civil rights: voting rights.</w:t>
      </w:r>
    </w:p>
    <w:p>
      <w:pPr>
        <w:pStyle w:val="Normal"/>
        <w:rPr/>
      </w:pPr>
      <w:r>
        <w:rPr/>
        <w:t>CORE, SCLC and SNCC were all determined to test the effectiveness of the Civil Rights Act and this resulted in the Mississippi Freedom Summer (1964), a voter-registration drive which imported hundreds of northern volunteers to register local blacks and teach their children.   The hostility that this inspired was remarkable: the KKK launched an intimidatory rash of attacks including arson and murder; the police forces in Mississippi were enlarged; shotguns, gasmasks, APCs and searchlight trucks were all stockpiled; the volunteers were given clear advice about personal safety (‘don’t stand in a lighted window; don’t drive down unfamiliar roads’).   Not surprisingly, trouble followed with three activists (two white, one black) murdered and the state almost powerless to respond.   The bodies were found only after a reward was offered; although there were some convictions of KKK members, they were convicted of lesser crimes, not of murder because the state of Mississippi refused to prosecute.   Appalling levels of violence, including arson and murder, characterised the summer of 1964 in Mississippi creating an atmosphere of fear (</w:t>
      </w:r>
      <w:r>
        <w:rPr>
          <w:b/>
          <w:bCs/>
        </w:rPr>
        <w:t xml:space="preserve">see the film, </w:t>
      </w:r>
      <w:r>
        <w:rPr>
          <w:b/>
          <w:bCs/>
          <w:i/>
          <w:iCs/>
        </w:rPr>
        <w:t>Mississippi Burning</w:t>
      </w:r>
      <w:r>
        <w:rPr/>
        <w:t xml:space="preserve">); also, there was tension between southern blacks and their northern ‘educators’ (the northerners found the blacks surprisingly disinterested in electoral matters and found their manner quite hostile; the blacks disliked the northerners for their middle class backgrounds and educational advantages).   Even so, despite the negative aspects of the Freedom Summer of 1964, there were young black children given opportunities that they could never have dreamed of, such as the chance to learn fine arts and journalism as well as finding out about radicalism.   The black communities were taught how to speak out against injustice and were encouraged to register as voters.   The small numbers of blacks enfranchised by the campaign led to the creation of the Mississippi Freedom Democratic Party: </w:t>
      </w:r>
      <w:r>
        <w:rPr>
          <w:i/>
          <w:iCs/>
        </w:rPr>
        <w:t>Black demands had escalated from a seat at a lunch-counter to a seat in the legislature.</w:t>
      </w:r>
      <w:r>
        <w:rPr/>
        <w:t xml:space="preserve"> (Dierenfield)   Johnson, close to reelection and needing the support of southern white Democrats, was horrified by the new politicisation of the civil rights campaign and the threat is posed to the status of the democrat party in the south.   He therefore used Hubert Humphrey and Walter Mondale to achieve a compromise.   Superficially, this was successful (94% blacks voted for the Democrats) but in the short term it won the odium of the radical blacks in Mississippi who felt that they had been sold out by their white liberal ‘friends’, and in the long term it damaged the position of southern Democrats as whites deserted the party.  In addition, the SNCC divided, reflecting the new division in the civil rights movement: those who continued to cling to MLK’s non-violent principles and others, like Stokely Carmichael, who adopted a more confrontational approach.   Freedom Summer therefore marked a significant shift in the nature of the civil rights movement.  </w:t>
      </w:r>
    </w:p>
    <w:p>
      <w:pPr>
        <w:pStyle w:val="Normal"/>
        <w:rPr/>
      </w:pPr>
      <w:r>
        <w:rPr/>
        <w:t>Although Johnson pushed through more civil rights legislation, his first full Presidency was dominated by the protracted conflict in Vietnam and his decision not to seek re-election in 1968, although it shocked many, was the direct result of the pressures of this war.</w:t>
      </w:r>
    </w:p>
    <w:p>
      <w:pPr>
        <w:pStyle w:val="Normal"/>
        <w:rPr/>
      </w:pPr>
      <w:r>
        <w:rPr/>
      </w:r>
    </w:p>
    <w:sectPr>
      <w:type w:val="nextPage"/>
      <w:pgSz w:w="11906" w:h="16838"/>
      <w:pgMar w:left="72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0:50:00Z</dcterms:created>
  <dc:creator>randerson</dc:creator>
  <dc:description/>
  <cp:keywords/>
  <dc:language>en-US</dc:language>
  <cp:lastModifiedBy>landersen</cp:lastModifiedBy>
  <dcterms:modified xsi:type="dcterms:W3CDTF">2009-06-18T07:41:00Z</dcterms:modified>
  <cp:revision>3</cp:revision>
  <dc:subject/>
  <dc:title>Truman, Kennedy, Johnson:</dc:title>
</cp:coreProperties>
</file>